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6-02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  <w:bookmarkStart w:id="0" w:name="_Hlk59692561"/>
    </w:p>
    <w:p>
      <w:pPr>
        <w:pStyle w:val="Normal"/>
        <w:tabs>
          <w:tab w:val="clear" w:pos="567"/>
          <w:tab w:val="left" w:pos="1134" w:leader="none"/>
        </w:tabs>
        <w:suppressAutoHyphens w:val="false"/>
        <w:ind w:left="2835" w:hanging="0"/>
        <w:rPr>
          <w:rFonts w:cs="Calibri"/>
          <w:color w:val="000000"/>
          <w:sz w:val="24"/>
          <w:szCs w:val="24"/>
          <w:lang w:eastAsia="en-US"/>
        </w:rPr>
      </w:pPr>
      <w:bookmarkEnd w:id="0"/>
      <w:r>
        <w:rPr>
          <w:rFonts w:cs="Calibri"/>
          <w:color w:val="000000"/>
          <w:sz w:val="24"/>
          <w:szCs w:val="24"/>
          <w:lang w:eastAsia="en-US"/>
        </w:rPr>
        <w:t>MARCHE DE MAINTENANCE DES INSTALLATIONS ET EQUIPEMENTS DE SECURITE INCENDIE ET INTRUSION DES SITES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0" w:hanging="0"/>
        <w:rPr>
          <w:rFonts w:cs="Calibri"/>
          <w:color w:val="000000"/>
          <w:sz w:val="24"/>
          <w:szCs w:val="24"/>
          <w:lang w:val="en-GB" w:eastAsia="en-US"/>
        </w:rPr>
      </w:pPr>
      <w:r>
        <w:rPr>
          <w:rFonts w:cs="Calibri"/>
          <w:color w:val="000000"/>
          <w:sz w:val="24"/>
          <w:szCs w:val="24"/>
          <w:lang w:val="en-GB" w:eastAsia="en-US"/>
        </w:rPr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2 SECURITE PASSIV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181858894"/>
      <w:bookmarkStart w:id="3" w:name="__Fieldmark__0_2181858894"/>
      <w:bookmarkEnd w:id="3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181858894"/>
      <w:bookmarkStart w:id="5" w:name="__Fieldmark__1_2181858894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181858894"/>
      <w:bookmarkStart w:id="7" w:name="__Fieldmark__2_2181858894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2181858894"/>
      <w:bookmarkStart w:id="9" w:name="__Fieldmark__3_2181858894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181858894"/>
      <w:bookmarkStart w:id="11" w:name="__Fieldmark__4_2181858894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181858894"/>
      <w:bookmarkStart w:id="13" w:name="__Fieldmark__5_2181858894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181858894"/>
      <w:bookmarkStart w:id="15" w:name="__Fieldmark__6_2181858894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256000001"/>
      <w:bookmarkEnd w:id="16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sz w:val="20"/>
        </w:rPr>
      </w:pPr>
      <w:r>
        <w:rPr>
          <w:sz w:val="20"/>
        </w:rPr>
        <w:t>MARCHE DE MAINTENANCE DES INSTALLATIONS ET EQUIPEMENTS DE SECURITE INCENDIE ET INTRUSION DES SITES DE L'URSSAF MIDI-PYRENE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2181858894"/>
      <w:bookmarkStart w:id="18" w:name="__Fieldmark__7_2181858894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>: Sécurité Passiv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décomposition du prix global et forfaitaire et 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24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fournitures courantes et servic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suppressAutoHyphens w:val="false"/>
        <w:rPr/>
      </w:pPr>
      <w:r>
        <w:rPr>
          <w:rFonts w:eastAsia="Calibri" w:cs="Calibri"/>
          <w:szCs w:val="22"/>
          <w:lang w:eastAsia="en-US"/>
        </w:rPr>
        <w:t>L'accord-cadre est reconductible tacitement, il comprend 1 reconduction. La durée de chaque période de reconduction est de 24 mois. A l'issue de la reconduction, plus aucune nouvelle commande ne pourra être réalisée en exécution de cet accord-cadre.</w:t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a reconduction est considérée comme acceptée si aucune décision écrite contraire n'est prise par le pouvoir adjudicateur au moins 3 mois avant la fin de la durée de validité de l'accord-cadre. Le titulaire ne peut pas refuser la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8_2181858894"/>
      <w:bookmarkStart w:id="23" w:name="__Fieldmark__8_2181858894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2181858894"/>
      <w:bookmarkStart w:id="25" w:name="__Fieldmark__9_218185889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5"/>
      <w:bookmarkEnd w:id="26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7" w:name="__Fieldmark__10_2181858894"/>
            <w:bookmarkStart w:id="28" w:name="__Fieldmark__10_2181858894"/>
            <w:bookmarkEnd w:id="2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1_2181858894"/>
            <w:bookmarkStart w:id="30" w:name="__Fieldmark__11_2181858894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2_2181858894"/>
            <w:bookmarkStart w:id="32" w:name="__Fieldmark__12_218185889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3_2181858894"/>
            <w:bookmarkStart w:id="34" w:name="__Fieldmark__13_218185889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4_2181858894"/>
            <w:bookmarkStart w:id="36" w:name="__Fieldmark__14_218185889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5_2181858894"/>
            <w:bookmarkStart w:id="38" w:name="__Fieldmark__15_218185889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6_2181858894"/>
            <w:bookmarkStart w:id="40" w:name="__Fieldmark__16_218185889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7_2181858894"/>
            <w:bookmarkStart w:id="42" w:name="__Fieldmark__17_218185889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8_2181858894"/>
            <w:bookmarkStart w:id="44" w:name="__Fieldmark__18_218185889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9_2181858894"/>
            <w:bookmarkStart w:id="46" w:name="__Fieldmark__19_218185889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7" w:name="__RefHeading___Toc256000006"/>
      <w:bookmarkEnd w:id="4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(*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*) Le signature de l’acte d’engagement vaut acceptation du CCTP et du CCAP et des éventuelles annexe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20_2181858894"/>
      <w:bookmarkStart w:id="50" w:name="__Fieldmark__20_2181858894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1_2181858894"/>
      <w:bookmarkStart w:id="52" w:name="__Fieldmark__21_2181858894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2_2181858894"/>
      <w:bookmarkStart w:id="54" w:name="__Fieldmark__22_218185889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3_2181858894"/>
      <w:bookmarkStart w:id="56" w:name="__Fieldmark__23_218185889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4_2181858894"/>
      <w:bookmarkStart w:id="58" w:name="__Fieldmark__24_218185889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9" w:name="__RefHeading___Toc256000008"/>
      <w:bookmarkEnd w:id="5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1" w:name="__Fieldmark__25_2181858894"/>
      <w:bookmarkStart w:id="62" w:name="__Fieldmark__25_2181858894"/>
      <w:bookmarkEnd w:id="6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6_2181858894"/>
      <w:bookmarkStart w:id="64" w:name="__Fieldmark__26_2181858894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5" w:name="__Fieldmark__27_2181858894"/>
            <w:bookmarkStart w:id="66" w:name="__Fieldmark__27_2181858894"/>
            <w:bookmarkEnd w:id="6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8_2181858894"/>
            <w:bookmarkStart w:id="68" w:name="__Fieldmark__28_2181858894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9_2181858894"/>
            <w:bookmarkStart w:id="70" w:name="__Fieldmark__29_218185889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30_2181858894"/>
            <w:bookmarkStart w:id="72" w:name="__Fieldmark__30_218185889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3" w:name="__RefHeading___Toc256000010"/>
      <w:bookmarkEnd w:id="7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2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38:00Z</dcterms:created>
  <dc:creator>francois</dc:creator>
  <dc:description/>
  <cp:keywords/>
  <dc:language>en-US</dc:language>
  <cp:lastModifiedBy>LORIGNE Edwige (Midi-Pyrénées)</cp:lastModifiedBy>
  <cp:lastPrinted>2016-04-08T16:31:00Z</cp:lastPrinted>
  <dcterms:modified xsi:type="dcterms:W3CDTF">2026-02-05T14:25:00Z</dcterms:modified>
  <cp:revision>6</cp:revision>
  <dc:subject/>
  <dc:title>_Modèle recommandé : le service peut l’adapter le cas échéant_DC1_</dc:title>
</cp:coreProperties>
</file>